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907"/>
        <w:gridCol w:w="1257"/>
      </w:tblGrid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       </w:t>
            </w:r>
            <w:r>
              <w:rPr>
                <w:sz w:val="24"/>
                <w:u w:val="none"/>
              </w:rPr>
              <w:t xml:space="preserve">Капитальный ремонт металлической кровли   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                       </w:t>
            </w:r>
            <w:r>
              <w:rPr>
                <w:sz w:val="24"/>
                <w:u w:val="none"/>
              </w:rPr>
              <w:t xml:space="preserve">АТС-38 , г. Уфа, ул. Янаби, 32 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азборка кровель из листовой стали толщ.3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связей, распорок из швеллера №10-8,58тн, уголок 50х50х4 – 2,479тн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8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грунтовка металлических поверхностей кровли, связей, распо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Устройство кровель из стали листовой толщ.2мм -14,826тн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краска металлических огрунтованных поверхностей атмосферостойкими красками 2 раза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краска металлических поверхностей ранее окрашенных парапетов атмосферостойкими красками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блицовка вентиляционных коробов листовым металлом толщ.2м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u w:val="none"/>
              </w:rPr>
              <w:t xml:space="preserve">Установка вентиляционных коробов диам.600мм и высотой 2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грунтовка металл. поверхностей короб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краска металлических огрунтованных поверхностей атмосферостойкими красками 2 раза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ройство примыканий кровли к кирпичным стенам вент.камере из оцинкованного листового мет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                            </w:t>
            </w:r>
            <w:r>
              <w:rPr>
                <w:b w:val="false"/>
                <w:sz w:val="24"/>
                <w:u w:val="none"/>
              </w:rPr>
              <w:t>Вентиляционная каме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азборка кровель из листовой стали толщ.2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Устройство кровель из стали толщ.2м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краска металлических огрунтованных поверхностей атмосферостойкими красками за 2 раз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           </w:t>
            </w:r>
            <w:r>
              <w:rPr>
                <w:sz w:val="24"/>
                <w:u w:val="none"/>
              </w:rPr>
              <w:t xml:space="preserve">Капитальный ремонт металлической кровли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        </w:t>
            </w:r>
            <w:r>
              <w:rPr>
                <w:sz w:val="24"/>
                <w:u w:val="none"/>
              </w:rPr>
              <w:t>АТС-63, г. Уфа, ул. Борисоглебская, 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ровель из листовой стали толщ.3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связей, распорок из швеллера №10-6,35  тн, уголок 50х50х4 – 1,835тн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055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кровли, связей, распо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2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из стали листовой толщ.2мм -10,972 т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огрунтованных поверхностей атмосферостойкими красками 2 раза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поверхностей ранее окрашенных парапетов атмосферостойкими красками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етизация вентиляционных стояков канализации ф100мм </w:t>
            </w:r>
          </w:p>
          <w:p>
            <w:pPr>
              <w:pStyle w:val="Normal"/>
              <w:rPr/>
            </w:pPr>
            <w:r>
              <w:rPr/>
              <w:t>жидкой резино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 xml:space="preserve">                               </w:t>
            </w:r>
            <w:r>
              <w:rPr/>
              <w:t>Вентиляционная каме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ровель из листовой стали толщ.2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ровель из стали толщ.2м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атмосферостойкими красками за 2 раз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</w:rPr>
        <w:t>Сроки выполнения работ на объектах</w:t>
      </w:r>
      <w:r>
        <w:rPr>
          <w:sz w:val="24"/>
          <w:u w:val="none"/>
        </w:rPr>
        <w:t xml:space="preserve"> : 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апитальный ремонт металлической кровли АТС-38 , г. Уфа, ул. Янаби, 32- до 26 сентября  2014г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Капитальный ремонт металлической кровли АТС-63, г. Уфа, ул.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</w:t>
      </w:r>
      <w:r>
        <w:rPr>
          <w:b w:val="false"/>
          <w:sz w:val="24"/>
          <w:u w:val="none"/>
        </w:rPr>
        <w:t>Борисоглебская, 41- до</w:t>
      </w:r>
      <w:r>
        <w:rPr>
          <w:b w:val="false"/>
          <w:sz w:val="24"/>
          <w:u w:val="none"/>
          <w:lang w:val="en-US"/>
        </w:rPr>
        <w:t xml:space="preserve"> </w:t>
      </w:r>
      <w:r>
        <w:rPr>
          <w:b w:val="false"/>
          <w:sz w:val="24"/>
          <w:u w:val="none"/>
        </w:rPr>
        <w:t>29 августа 2014г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Гарантийный срок службы  выполненных работ</w:t>
      </w:r>
      <w:r>
        <w:rPr>
          <w:b/>
        </w:rPr>
        <w:t xml:space="preserve">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Капитальный ремонт металлической кровли АТС-38 , г. Уфа, ул. Янаби,32  </w:t>
      </w:r>
      <w:r>
        <w:rPr>
          <w:lang w:val="en-US"/>
        </w:rPr>
        <w:t>,</w:t>
      </w: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капитальный ремонт металлической кровли АТС-63,  г. Уфа, ул. Борисоглебская, 41- </w:t>
      </w:r>
    </w:p>
    <w:p>
      <w:pPr>
        <w:pStyle w:val="Normal"/>
        <w:rPr/>
      </w:pPr>
      <w:r>
        <w:rPr/>
        <w:t xml:space="preserve"> </w:t>
      </w:r>
      <w:r>
        <w:rPr/>
        <w:t xml:space="preserve">60 меся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/>
      </w:pPr>
      <w:r>
        <w:rPr/>
        <w:t xml:space="preserve">Хамзин Ю.М. -89018173612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2:00Z</dcterms:created>
  <dc:creator>zueva</dc:creator>
  <dc:description/>
  <dc:language>en-US</dc:language>
  <cp:lastModifiedBy>Мигранова Регина Фангизовна</cp:lastModifiedBy>
  <cp:lastPrinted>2013-05-28T16:11:00Z</cp:lastPrinted>
  <dcterms:modified xsi:type="dcterms:W3CDTF">2014-04-28T08:32:00Z</dcterms:modified>
  <cp:revision>2</cp:revision>
  <dc:subject/>
  <dc:title>"Утверждаю"</dc:title>
</cp:coreProperties>
</file>